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253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09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251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302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