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2645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187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9713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