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01390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48898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69589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27339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82788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79393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57163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24717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47888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66903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68402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55056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7621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3888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4040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31747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90346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9508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73022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2929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08468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71869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9868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21837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29603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36599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6467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28553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75954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29853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08124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59389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82657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22428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06653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176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08194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8327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96710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