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789771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87029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