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61113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43762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