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64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162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79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58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681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232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55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939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644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5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808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71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501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174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450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