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693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9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114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7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58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56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30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592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9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533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66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5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309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38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79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