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623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64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04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54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90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574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3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92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5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72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439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95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51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802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68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80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7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