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513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560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692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666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587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738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79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372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658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010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025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558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73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34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455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734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889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