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3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22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95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980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7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28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16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30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807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0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62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9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84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