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75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571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063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218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50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191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939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16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28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083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44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338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3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