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2560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026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0262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