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32758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54566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770929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18484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