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1902984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411260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4544448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