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30303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41237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