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4181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91130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51713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3745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