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7952995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9728136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