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83431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98490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92962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