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89868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07666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31662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17294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