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17838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70887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92053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75843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