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43707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4370734"/>
      <w:bookmarkStart w:id="1" w:name="__Fieldmark__0_41543707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