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3060976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4808072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