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em_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em_lfn : (string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given theorem from a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an ancestor theory, and {th} one of its theorems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_lfn [`thy`;`th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return tha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theory, or if {th}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orem_lfn [`num`;`NOT_SUC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SUC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has the same effect as {theorem `thy` `th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orems, theorem_msg_lfn, load_theorem, load_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