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f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fpf : ('a, 'b) func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 finite partial function but only as a trivial string `{&lt;func&gt;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utomatically at the top level and probably not useful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