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0968595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7425224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2684329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4640639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