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70654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62985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80907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36876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