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23133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38838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04127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