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510172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868499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