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9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82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371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74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63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180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08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953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61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7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04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965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