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099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438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200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827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279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405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843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34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278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296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349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496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699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968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855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