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76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3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970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316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3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80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10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2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045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99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3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48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