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78283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98032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6899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01193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35720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42152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42307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42494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82852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36582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55249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7406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20130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61890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30225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9472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3954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