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290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49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461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36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4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2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70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93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3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387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614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430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09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95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687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223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75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