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149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670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328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551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651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279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472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537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153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233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815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748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809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235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628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