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7618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06766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93341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6289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91563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52960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66778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58430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75129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30945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8282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03240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14853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1961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14046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