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97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35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76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301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521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835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412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23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903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80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706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05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88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