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850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821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143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81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227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087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450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216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049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452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266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052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069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79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97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137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422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