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346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256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179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026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70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423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99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952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837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271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242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903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801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46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554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