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350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144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370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321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174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043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666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558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320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202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987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900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138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