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994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341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759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858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03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797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26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108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104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090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049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493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623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932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245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557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07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