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32290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46596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30267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34499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