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7974815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5288081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