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135393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735215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616612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821944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