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190562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75445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364935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899148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