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498639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125474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827235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