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5845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8229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7291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7640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