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189086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8908616"/>
      <w:bookmarkStart w:id="1" w:name="__Fieldmark__0_37189086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