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5207601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3772520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3913198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3361840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