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ush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ush_goalstack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but the current goalstate from the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current goalstack has the current goalstate at the hea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ntermediate states further back in the list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lush_goalstack()} keeps just the current goalstate and elimin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goalstate, i.e. if the goal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