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9041155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0028384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8893285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2544979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4504529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40663078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84935222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9063845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0489868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31803203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5229481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