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34174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0202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752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134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