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52511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31212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65847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87858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