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92280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053357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21180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875362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