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0372285"/>
            <w:bookmarkStart w:id="2" w:name="__Fieldmark__0_3970372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0372285"/>
            <w:bookmarkStart w:id="4" w:name="__Fieldmark__1_3970372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