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28825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59469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488231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