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831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22962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35846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91252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