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02455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65487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