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417212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356570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