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02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78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72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16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784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75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9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319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2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594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612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7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0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