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06835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15490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60153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2135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21205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45345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7206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0990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60808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25439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38090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04983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66553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19082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57430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15488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74781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