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080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85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850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48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962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16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131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96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88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195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758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17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80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66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722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