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005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935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8555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995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915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1859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606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169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797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532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5267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8757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278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012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317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