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3533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9391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6829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6647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7514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4418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1716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8045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664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1328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916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826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2277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91707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240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9500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2147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