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006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833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812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667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421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472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778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625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814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119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582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867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079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