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28334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07017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40742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24594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02675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16738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21453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90059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