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797924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917483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191959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2051185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