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951829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409533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411652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057730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