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56150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4743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66696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98190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