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542174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22644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85821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97910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