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HEN : (thm_tactic -&gt; 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 goal, handing an antecedent to the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erm {u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HEN ttac u} removes one outer connective ({!}, {==&gt;}, or 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t}, if the term being stripped does not contain a free instance of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FILTER_PSTRIP_THEN} will strip paired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is applied only when stripping an implication, by using th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. {FILTER_PSTRIP_THEN} also breaks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behaves like {PSTRIP_GOAL_THEN}, if the term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free instance of {u}. In particular, {FILTER_PSTRIP_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P_ASSUME_TAC} behaves like {FILTER_P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 ttac u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erm, an implication, a negation or a 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being stripped contains the term {u} (conjunction ex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HEN} is used to manipulate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-tactics, after stripping outer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oal in a more delicate way than {PSTRIP_GOAL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