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1671901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3240625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3076236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2281576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