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86225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730838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750027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79333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