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5210096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0747181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