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ratimikos: Thyra-based strategies for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ratimikos contains a unified set of Thyra-based wrap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capabilities in Trilino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timikos" has no real meaning in itself; it was created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ratigiki" and "grammikos" which mean "strategy" and "line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Stratimikos package is also a place where unifie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s and preconditioners can be performed.  Given the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individual linear systems (see \ref stratimikos_examples_sec "examp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tratimikos is really just the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which provides unifor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ar solver capabilities in Trilinos where the underlying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either an &lt;tt&gt;Epetra_CrsMatrix&lt;/tt&gt; obje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RowMatrix&lt;/tt&gt; object.  This class builds linear solv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linear solver and preconditioner factory adapters give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factori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tratimikos::DefaultLinearSolverBuilder&lt;/tt&gt; is parame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All valid parameter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rame src="stratimikos.xml" width="100%" scrolling="no" frame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arameter list in XML form that selects AztecOO and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ztecoo.ifpack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e parameter &lt;tt&gt;"Linear Solver Type"&lt;/tt&gt; selects the linear sol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upported are "Amesos", "AztecOO", and "Belos")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econditioner Type"&lt;/tt&gt; selects the preconditioner typ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"None", "ML", and "Ifpack")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 XML input files (e.g. &lt;tt&gt;*.xml&lt;/tt&gt;)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tt&gt;stratimikos/example&lt;/tt&gt;.  &lt;!--The full listing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foun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simple_stratimikos_example.cpp&lt;/tt&gt; shows how to wrap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us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MixedOrderPhysicsBasedPreconditioner.cpp&lt;/tt&gt; sh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in a more sophistic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ll of the examples and tests are ru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/test/defini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lows_adapters_sec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.  It is these implem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mplementation of &lt;tt&gt;Stratimikos::DefaultLinearSolverBuild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so be us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Factory&lt;/tt&gt; : Ames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Factory&lt;/tt&gt; : AztecOO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Factory&lt;/tt&gt; : Bel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pf_adapters_sec Precondition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.  It is these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but can also be u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IfpackPreconditionerFactory&lt;/tt&gt; : Ifpack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LPreconditionerFactory&lt;/tt&gt; : ML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examples_sec Stratimiko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simple__stratimikos__example_8cpp-example.html"&gt;simple_stratimikos_example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based on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MixedOrderPhysicsBasedPreconditioner_8cpp-example.html"&gt;MixedOrderPhysicsBasedPreconditioner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ore sophisticated example including the use of multiple Stratim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embedded in a single paramet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browser_sec Stratimik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tratimik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atimik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tratimik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