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use_cases_grp Use Cases for the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outline three common use cases related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undamental_interface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ks below for a discussion of each of these th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a description of additional supporting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Interoperability_grp Interoperability Interfaces for linea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s stated in the \ref index "introduction", the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%Thyra is to define a set of basic and minimal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pport the interoperability of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A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Put in links to fundamental and extended operator-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Interoperability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Development of linea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undamental_interfaces_sec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undamental_interfaces_sec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Java-like handle classes supporting efficient operator-overloading for linear algebra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Java-like handle classes wrap Thyra base objects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near algebra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&lt;/tt&gt; wraps &lt;tt&gt;Thyra::VectorSpac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&lt;/tt&gt; wraps &lt;tt&gt;Thyra::VectorBase&lt;/tt&gt; object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write linear algebra experessions like &lt;tt&gt;y = alpha*x + 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Thyra::ConstVector&lt;/tt&gt; is a ba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&lt;/tt&gt; that allows for the compil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st&lt;/tt&gt;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erator&lt;/tt&gt; wraps &lt;tt&gt;Thyra::LinearOp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developers to write linear algebra experessions like &lt;tt&gt;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*A + adjoint(B) * C&lt;/tt&gt;.  Unlike vectors, however, explici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ed in these types of operations and instead the implic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&lt;a href="thyra_impicit_linear_operators_tag"&gt;below&lt;/a&gt;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onstLinearOperator&lt;/tt&gt; is a ba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LinearOperator&lt;/tt&gt; that allows for the compil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st&lt;/tt&gt;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 clases have the same basic semantics as &lt;tt&gt;Thyra::RCP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struction and assignment and infact they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RCP&lt;/tt&gt; internally to point to the underlying Thyr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an example of their use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llierCgSolve()&lt;/tt&gt; which calls &lt;tt&gt;silliest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vector space, vector, multi-vector and linear operator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0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1 {}\times {}\ldots {}\times \mathcal{V}_{m-1}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0 {}\ldots {m-1}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, v_1 \in \mathcal{V}_1, \ldots, v_{m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{m-1}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 | \mathcal{D}, V_1 \in \mathcal{V}_1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{m-1} \in \mathcal{V}_{m-1}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implicit linear operators&lt;/b&gt;&lt;a name="thyra_impicit_linear_operators_ta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different types of useful implicit composite/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.  These concrete subclas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for arbitararly complex implicitly compos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Default implementations for these implicit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Zero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0 \in \Re^{m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two vector spaces (a range and 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dentity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I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a single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a diagonal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caled and/or adjoined (or transposed)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Add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lass that represent the implicit addition of two or more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+ A_1 + \ldots +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A_1 \ldots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Block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b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begin{array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0,0} &amp; A_{0,1} &amp; \ldots &amp; A_{0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1,0} &amp; A_{1,1} &amp; \ldots &amp; A_{1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ots &amp;  \vdots  &amp; \ddots &amp; \v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m-1,0} &amp; A_{m-1,1} &amp; \ldots &amp; A_{m-1,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sec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SpaceBase&lt;/tt&gt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 subclass.  Therefore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ovide a &lt;tt&gt;VectorBase&lt;/tt&gt; implementation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just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Thyra::LinearOpDefaultBase::describ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ingleScalarLinearOpBase&lt;/tt&gt; provides a node subcla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 that can only handle a single scalar type for bot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m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ingleRhsLinearOpBase&lt;/tt&gt; provides a node subcla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 that can only handle a single scalar type for bot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main spaces and only single vector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ingleRhsLinearOpBase::apply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a default of every inheri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base 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however, they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Base&lt;/tt&gt; adpate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subclass provides full general and efficient implement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ed virtual function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ftware that does not neatly fall into any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considered A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arameterDrivenMultiVectorInput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 that derives from &lt;tt&gt;Teuchos::ParameterListAcceptor&lt;/t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rameter sublist that specifies how to read (multi)vec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directly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ierCgSolve()&lt;/tt&gt; calls the function &lt;tt&gt;silliestCgSolve()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G using hand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iestCgSolve()&lt;/tt&gt; is a simple example ANA that also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e gradient method for solving a symmetric positive defini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it uses the handle layer with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support_code_grp General ANA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support_code_utils_grp General ANA support c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Thyra_Op_Vec_ANA_Development_support_code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Interoperability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sec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otivations behind the design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undamental_interfaces_sec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undamental_interfaces_sec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for serial and SPMD platforms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SPM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undamental_interfaces_sec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pmd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pmd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  All of these class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bstract communication layer &lt;tt&gt;Teuchos::Comm&lt;/tt&gt; 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 or any other concrete interprocess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utils_grp Internal Helper Code not meant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Some support code that is not meant for general programm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general_adapter_support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\ref Thyra_Op_Vec_fundamental_interfaces_sec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  The base subclasses for supporting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s are shown in the UML class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ProdVectorSpaceBase.gif "Support base subclasses for abstracting application-specific scalar product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hown in the above UML class diagra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calarProdBase&lt;/tt&gt; defines an inte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 independent from a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calarProdVectorSpaceBase&lt;/tt&gt; 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Base&lt;/tt&gt; that defines the scalar produc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n aggregate &lt;tt&gt;%Thyra::%ScalarProdBase&lt;/tt&gt;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 and out (see the C++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calarProdVectorSpaceBase::scalarProd()&lt;/tt&gt;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uclideanScalarProd&lt;/tt&gt; is a standard implementatio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%Thyra::%ScalarProdBase&lt;/tt&gt; for Euclidean scalar products (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duct).  This is the default scalar product defini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ScalarProdVectorSpaceBase&lt;/tt&gt; and all of its sub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ScalarProd&lt;/tt&gt; is a more general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that uses an arbitrary symmetric positive-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LinearOpBase&lt;/tt&gt; object (shown using the &lt;tt&gt;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n the above UML class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uclideanLinearOpBase&lt;/tt&gt; is a base subclass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general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LinearOpBase&lt;/tt&gt; that are independent of an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.  This base subclass defin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euclideanApply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euclideanApplyTranspose()&lt;/tt&gt;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&lt;tt&gt;Thyra::ScalarProdBase::apply()&lt;/tt&gt; to modify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uclidean linear operator for the definition of the scalar produc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for the overridden &lt;tt&gt;Thyra::EuclideanLinearOpBase::apply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applyTranspose()&lt;/tt&gt; functions). 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most helpful for the definition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.  More specialized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define the operator with respect to application-specific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not derive from this subclass but should instead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&lt;tt&gt;%Thyra:%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&lt;tt&gt;Thyra::ScalarProdVectorSpac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&lt;/tt&gt; are used for almost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pport subclasses and concrete implementations in the %Thy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pmd_adapters_grp Thyra Operator/Vector Subclasses for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serial or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classes_sec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pmd_support_grp "basic SPMD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support_grp Thyra Operator/Vector Base Support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of SPMD implementation of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L class diagram below shows the subclasses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mdVectorSpaceDefaultBase.gif "Support base subclasses for SPMD distribut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erial and SPMD vectors, multi-vectors 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SpaceDefaultBase&lt;/tt&gt; abstracts the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distributed-memory data distributions supported by the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 This vector space base class assum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of vector and multi-vector eleme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where there exists no gho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Base&lt;/tt&gt; is a bas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 &lt;tt&gt;%releaseDetache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&lt;/tt&gt;, &lt;tt&gt;%acquireDetachedView()&lt;/tt&gt; and &lt;tt&gt;%commitDetachedView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mplemented given explicit access to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returned by the &lt;tt&gt;getLocalData()&lt;/tt&gt; function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MultiVectorBase&lt;/tt&gt; is a bas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&lt;tt&gt;%Thyra::%MultiVectorBase&lt;/tt&gt; object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crete implemen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virtual functions &lt;tt&gt;%applyOp(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cquireDetachedView() const&lt;/tt&gt;, &lt;tt&gt;%releaseDetache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subclas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&lt;/tt&gt;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 is automatical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MultiVectorBase::euclideanApply()&lt;/tt&g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&lt;tt&gt;Teuchos::BLAS::GEMM()&lt;/tt&gt; on each local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rom these base subclasses is that they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between different concrete subclass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teroperability is demonstrated in ???this testing program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linear_op_sec Base Subclasses for SPMD Thyra::LinearOpBas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creation of concrete SPMD linear opera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but very general base class i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 &lt;li&gt;&lt;tt&gt;Thyra::SpmdLinearOpBase&lt;/tt&gt; is a general bas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SPMD platforms that only requires concrete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one function that accepts explicit local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concrete_std_grp Efficient Generic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PM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aultSpmdVectorSpace.gif "Concrete subclasses for SPMD distribut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Spmd_concrete_std_classes_grp Concrete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, for the most part,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ref \ref Thyra_Op_Vec_adapters_Spmd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Spmd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SpmdVectorSpaceDefault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%Thyra::%VectorSpaceBase&lt;/tt&gt; subclass imple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Spmd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pmd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FileIO&lt;/tt&gt; in a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Thyra::MultiVectorFileIO&lt;/tt&gt; that reads and writes (multi)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iles in parallel.  Each process is given its own file nam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grp Assorted Thyra Operator/Vecto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product_vec_spc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test_scalar_product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lly power meth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power_method_grp Power Meth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some simple examples of using code in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n example linear ANA algorithm for the powe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dominate eigen valu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 programs are meant to mimic the power meth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n in the &lt;a href="../../../../../../epetra/doc/html/index.html#example"&gt;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ethod ANA is implement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llyPowerMethod()&lt;/tt&gt; and its implement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illyPower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%sillyPowerMethod()&lt;/tt&gt;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ous example implementations which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serial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PowerMethod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power_method_serial_grp Templated Serial Implementation of the P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power_metho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emplated matrix class &lt;tt&gt;ExampleTridiagSerialLinear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linear ANA implementation &lt;tt&gt;sillyPowerMethod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contained in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operator_vector/sillyPowerMethod_serial.cp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source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???/Trilinos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ExampleTridiagSerialLinearOp&lt;/tt&gt; that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&lt;tt&gt;Thyra::SpmdLinearOpBase&lt;/tt&gt; is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xampleTridiagSerial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ExampleTridiagSerial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ial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PowerMethodExample()&lt;/tt&gt; below) that calls &lt;tt&gt;%sillyPowerMethod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program, the matrix constructed and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ethod is then run on the matrix \f$A\f$ ru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or until convergence to some 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rst diagonal element \f$A_{(1,1)}=2\f$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\f$A_{(1,1)}=20\f$ and the power method is run aga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converg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implements the examp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PowerMetho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PowerMethodExample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extended-precision type &lt;b&gt;&lt;tt&gt;mpf_class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gmp&lt;/tt&gt; 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extended-precision type &lt;b&gt;&lt;tt&gt;std::complex&lt;mpf_class&gt;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complex&lt;/tt&gt; and &lt;tt&gt;--enable-teuchos-g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operator_vector/sillyPowerMethod_serial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$TRILINOS_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PowerMethod_serial.defaul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, use the &lt;tt&gt;--help&lt;/tt&gt;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returned from &lt;tt&gt;./sillyPowerMethod_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cho-command-lin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PowerMethod_serial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PowerMethod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PowerMethod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TridiagSerial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serial_grp "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cg_serial_grp "here" for examp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TridiagSpmd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Spmd_grp "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cg_Spmd_grp "here" for examp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PowerMethod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serial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lly C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grp C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some simple examples of using code in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n example ANA algorithm for the iterativ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positive-definite linear systems using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(CG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ANA is implemented in the function &lt;tt&gt;sillyCgSolve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illyCg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this CG algorithm is demonstrated in the below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iest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illiestCg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templated functions are used in the following var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use several different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serial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Spm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ier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iest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ModifiedGramSchmidt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serial_grp Templated Serial Implementation of the C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emplated matrix class &lt;tt&gt;ExampleTridiagSerialLinear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linear ANA implementation &lt;tt&gt;silly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ExampleTridiagSerialLinearOp&lt;/tt&gt; that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&lt;tt&gt;Thyra::SpmdLinearOpBase&lt;/tt&gt; is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xampleTridiagSerial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ExampleTridiagSerial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ial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CgSolveExample()&lt;/tt&gt; below) that calls &lt;tt&gt;%sillyCgSolve()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sillierCgSolve()&lt;/tt&gt;.  In this example program, the matrix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s the following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r(1)  &amp;  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r(n-2) &amp; 2 a 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r(n-1)  &amp;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n adjustable diagonal scale factories that mak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\f$ more or less well conditioned and \f$r(i)\f$ is either \f$-1\f$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operator or \f$rand()\f$ for an unsymmetr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mmetric operator is used, then CG is run using \f$A\f$ di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\f$ is unsymmetric, then the norm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H A x = A^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and the operator us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ightarrow A^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method is then run on the matrix \f$A\f$ or \f$A^H A\f$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r until convergence to some tolerance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&lt;tt&gt;runCgSolveExamp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examp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CgSolve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CgSolveExample()&lt;/tt&gt;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extended-precision type &lt;b&gt;&lt;tt&gt;mpf_class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gmp&lt;/tt&gt; 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extended-precision type &lt;b&gt;&lt;tt&gt;std::complex&lt;mpf_class&gt;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complex&lt;/tt&gt; and &lt;tt&gt;--enable-teuchos-g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operator_vector/sillyCgSolve_serial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$TRILINOS_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serial.defaul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, use the &lt;tt&gt;--help&lt;/tt&gt;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for this program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sillyCgSolve_serial.exe --echo-command-lin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serial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&lt;tt&gt;--unsym-op&lt;/tt&gt; is selected, the normal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hich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serial.unsym-o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 how the normal operator \f$A^H A\f$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gregate operator is created by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djoint()&lt;/tt&gt; and &lt;tt&gt;Thyra::multiply()&lt;/tt&gt; which creat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caledAdjointedLinearOp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MultipliedLinearOp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CgSolve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gSolve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serial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Spmd_grp Templated SPMD Implementation of the C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matrix class &lt;tt&gt;ExampleTridiagSpmdLinearOp&lt;/tt&gt;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NA implementation &lt;tt&gt;sillyCgSolve()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lliest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ExampleTridiagSpmdLinearOp&lt;/tt&gt; that derive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is quite simple and its implementation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mmunication()&lt;/tt&gt; function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xampleTridiagSpmd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ExampleTridiagSpmd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MD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CgSolveExample()&lt;/tt&gt; below) that calls &lt;tt&gt;%sillyCgSolve()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silliestCgSolve()&lt;/tt&gt;.  In this example program, the matrix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s the well-known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a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n adjustable diagonal scale factor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\f$A\f$ more or less well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method is then run on the matrix \f$A\f$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r until convergence to some tolerance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&lt;tt&gt;runCgSolveExamp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examp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CgSolve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CgSolveExample()&lt;/tt&gt;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operator_vector/sillyCgSolve_mpi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$TRILINOS_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and for one processor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mpi.defaul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, use the &lt;tt&gt;--help&lt;/tt&gt;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returned from &lt;tt&gt;./sillyCgSolve_m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cho-command-lin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mpi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CgSolve__mpi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gSolve_mpi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Spmd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product_vec_spc_prg_grp Testing Program for Composite Product VectorBase Spaces and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product__space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product_space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product_sp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product_vec_spc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/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test_composite_linear_ops_grp Testing Program for Composit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composite__linear__ops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composite_linear_ops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ImplicitlyComposedLinearOperator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composite_linear_o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test_std_ops_grp Testing Program for Standard Vector and Multi-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std__ops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td_ops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td_o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test_scalar_product_prg_grp Testing Program for non-Euclidean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scalar__product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calar_product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calar_produ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test_scalar_product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/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