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79047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31271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17191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