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641272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919761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579663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694153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