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6822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1854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303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2710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