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45529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78916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2503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33816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