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2131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2708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15317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62254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